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риказ Министерства промышленности и энергетики РФ от 22 марта 2006 г. N 54</w:t>
        <w:br/>
        <w:t>"Об утверждении формы декларации о соответствии продукции требованиям технических регламентов"</w:t>
        <w:br/>
        <w:t>(с изменениями от 19 октября 2007 г.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целях реализации пункта 5 статьи 24 Федерального закона от 27 декабря 2002 г. N 184-ФЗ "О техническом регулировании" (Собрание законодательства Российской Федерации, 2002, N 52, (ч. I), ст. 5140; 2005, N 19, ст. 1752) приказываю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0" w:name="sub_1"/>
      <w:bookmarkEnd w:id="0"/>
      <w:r>
        <w:rPr>
          <w:rFonts w:cs="Arial" w:ascii="Arial" w:hAnsi="Arial"/>
          <w:sz w:val="20"/>
          <w:szCs w:val="20"/>
        </w:rPr>
        <w:t>1. Утвердить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" w:name="sub_1"/>
      <w:bookmarkEnd w:id="1"/>
      <w:r>
        <w:rPr>
          <w:rFonts w:cs="Arial" w:ascii="Arial" w:hAnsi="Arial"/>
          <w:sz w:val="20"/>
          <w:szCs w:val="20"/>
        </w:rPr>
        <w:t>форму декларации о соответствии продукции требованиям технических регламентов (прилагается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комендации по заполнению формы декларации о соответствии продукции требованиям технических регламентов (прилагаются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" w:name="sub_2"/>
      <w:bookmarkEnd w:id="2"/>
      <w:r>
        <w:rPr>
          <w:rFonts w:cs="Arial" w:ascii="Arial" w:hAnsi="Arial"/>
          <w:sz w:val="20"/>
          <w:szCs w:val="20"/>
        </w:rPr>
        <w:t>2. Декларации о соответствии оформляются заявителями любым печатным способом на листах формата А4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" w:name="sub_2"/>
      <w:bookmarkStart w:id="4" w:name="sub_3"/>
      <w:bookmarkEnd w:id="3"/>
      <w:bookmarkEnd w:id="4"/>
      <w:r>
        <w:rPr>
          <w:rFonts w:cs="Arial" w:ascii="Arial" w:hAnsi="Arial"/>
          <w:sz w:val="20"/>
          <w:szCs w:val="20"/>
        </w:rPr>
        <w:t>3. Федеральному агентству по техническому регулированию и метрологии со дня вступления настоящего приказа в силу разместить на официальном сайте Федерального агентства по техническому регулированию и метрологии форму декларации о соответствии продукции требованиям технических регламентов, утвержденную пунктом 1 настоящего приказ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" w:name="sub_3"/>
      <w:bookmarkStart w:id="6" w:name="sub_4"/>
      <w:bookmarkEnd w:id="5"/>
      <w:bookmarkEnd w:id="6"/>
      <w:r>
        <w:rPr>
          <w:rFonts w:cs="Arial" w:ascii="Arial" w:hAnsi="Arial"/>
          <w:sz w:val="20"/>
          <w:szCs w:val="20"/>
        </w:rPr>
        <w:t>4. Контроль за исполнением настоящего приказа возложить на заместителя Министра А.Г. Реус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sub_4"/>
      <w:bookmarkStart w:id="8" w:name="sub_4"/>
      <w:bookmarkEnd w:id="8"/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рио Министра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Г. Реус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регистрировано в Минюсте РФ 15 мая 2006 г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гистрационный N 7826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bookmarkStart w:id="9" w:name="sub_1000"/>
      <w:bookmarkEnd w:id="9"/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0" w:name="sub_1000"/>
      <w:bookmarkStart w:id="11" w:name="sub_1000"/>
      <w:bookmarkEnd w:id="11"/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Утверждена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риказом Министерства промышленности и энергетики РФ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т 22 марта 2006 г. N 54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(форма декларации о соответствии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родукции требованиям технических регламентов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  <w:t>См. форму Декларации о соответствии, приведенную в постановлении Правительства РФ от 7 июля 1999 г. N 766</w:t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  <w:t>См. также формы деклараций о соответствии продукции, услуги (работы), приведенные в постановлении Госстандарта РФ от 17 марта 1998 г. N 12</w:t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РОССИЙСКАЯ ФЕДЕРАЦ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b/>
          <w:bCs/>
          <w:color w:val="000080"/>
          <w:sz w:val="20"/>
          <w:szCs w:val="20"/>
        </w:rPr>
        <w:t>ДЕКЛАРАЦИЯ О СООТВЕТСТВ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N 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регистрационный номер декларации о соответстви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наименование и местонахождение зая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ГОТОВИТЕЛЬ 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(наименование и местонахождение изготови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ИТЕЛЬ ПОДТВЕРЖДАЕТ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ЧТО ПРОДУКЦИЯ 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информация об объекте подтверждения соответствия, позволяющ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идентифицировать объект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од ОК 005 (ОКП): 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код ТН ВЭД России: 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УЕТ ТРЕБОВАНИЯ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ХНИЧЕСКОГО РЕГЛАМЕНТА (ТЕХНИЧЕСКИХ РЕГЛАМЕНТОВ) 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техничес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егламента (технических регламентов), на соответствие требованиям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которого (которых) подтверждается продукц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ХЕМА ДЕКЛАРИРОВАНИЯ СООТВЕТСТВИЯ 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ЕДЕННЫЕ ИССЛЕДОВАНИЯ (ИСПЫТАНИЯ) И  ИЗМЕРЕНИЯ,   СЕРТИФИКАТ   СИСТЕМЫ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ЧЕСТВА,   ДОКУМЕНТЫ,   ПОСЛУЖИВШИЕ   ОСНОВАНИЕМ    ДЛЯ    ПОДТВЕРЖ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Я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ЫЕ СВЕДЕНИЯ 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сведения, предусмотренные техническим регламенто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техническими регламентами)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ЯВЛЕНИЕ ЗАЯВИТЕЛЯ: продукция   безопасна    при   ее   использовании 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ответствии с  целевым  назначением.    Заявителем   приняты   меры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печению соответствия продукции требованиям технических регламенто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ОК ДЕЙСТВИЯ ДЕКЛАРАЦИИ О СООТВЕТСТВИИ с ___________ по 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.П.     Заявитель             ______________  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подпись         инициалы, фамил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кларация о соответствии зарегистрирована 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наименование и местонахождение органа, зарегистрировавш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декларацию о соответстви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Руководител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.П. (уполномоченное им лицо)  ______________  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ргана, регистрирующего       подпись        инициалы, фамил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екларацию о соответствии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РОССИЙСКАЯ ФЕДЕРАЦИЯ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color w:val="000080"/>
          <w:sz w:val="20"/>
          <w:szCs w:val="20"/>
        </w:rPr>
        <w:t>ПРИЛОЖЕНИЕ</w:t>
      </w:r>
      <w:r>
        <w:rPr>
          <w:rFonts w:cs="Courier New" w:ascii="Courier New" w:hAnsi="Courier New"/>
          <w:sz w:val="20"/>
          <w:szCs w:val="20"/>
        </w:rPr>
        <w:t xml:space="preserve">                   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color w:val="000080"/>
          <w:sz w:val="20"/>
          <w:szCs w:val="20"/>
        </w:rPr>
        <w:t>К ДЕКЛАРАЦИИ О СООТВЕТСТВИИ</w:t>
      </w:r>
      <w:r>
        <w:rPr>
          <w:rFonts w:cs="Courier New" w:ascii="Courier New" w:hAnsi="Courier New"/>
          <w:sz w:val="20"/>
          <w:szCs w:val="20"/>
        </w:rPr>
        <w:t xml:space="preserve"> N ____________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.П.     Заявитель             ______________  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одпись         инициалы, фамилия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Руководитель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М.П. (уполномоченное им лицо)  ______________  _______________________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ргана, регистрирующего       подпись        инициалы, фамилия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кларацию о соответствии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  <w:bookmarkStart w:id="12" w:name="sub_2000"/>
      <w:bookmarkStart w:id="13" w:name="sub_2000"/>
      <w:bookmarkEnd w:id="1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Рекомендации</w:t>
        <w:br/>
        <w:t>по заполнению формы декларации о соответствии продукции требованиям технических регламентов</w:t>
        <w:br/>
        <w:t>(утв. приказом Министерства промышленности и энергетики РФ от 22 марта 2006 г. N 54)</w:t>
        <w:br/>
        <w:t>(с изменениями от 19 октября 2007 г.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  <w:bookmarkStart w:id="14" w:name="sub_2000"/>
      <w:bookmarkStart w:id="15" w:name="sub_2000"/>
      <w:bookmarkEnd w:id="15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6" w:name="sub_2001"/>
      <w:bookmarkEnd w:id="16"/>
      <w:r>
        <w:rPr>
          <w:rFonts w:cs="Arial" w:ascii="Arial" w:hAnsi="Arial"/>
          <w:sz w:val="20"/>
          <w:szCs w:val="20"/>
        </w:rPr>
        <w:t>1. В строке "N" указывается регистрационный номер декларации о соответствии, имеющий следующую структуру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7" w:name="sub_2001"/>
      <w:bookmarkStart w:id="18" w:name="sub_2001"/>
      <w:bookmarkEnd w:id="18"/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 - символ  принадлежности   номера   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декларации о соответствии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д страны расположения    изготовите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по    Общероссийскому    классификатор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стран мира ОКСМ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д органа, регистрирующего  деклар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о соответствии (не     более    четыре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символов, обеспечивающих  идентификаци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указанного органа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───────────────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д типа объекта декларирования    (А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артия (либо единичное изделие),    В 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серийно выпускаемая продукция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┌────────────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рядковый номер от 00001 до 99999   (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орядке включения в реестр деклараций 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соответствии органа,    регистрирую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декларации о соответствии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─┴─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──┴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Х-ХХ.ХХХХ.Х.ХХХХХ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гистрируемым декларациям о соответствии при включении в реестр деклараций о соответствии органа, регистрирующего декларации о соответствии, не присваиваются номера деклараций о соответствии, ранее включенных в данный реестр и утративших свою силу (по истечении срока действия или в результате аннулирования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9" w:name="sub_2002"/>
      <w:bookmarkEnd w:id="19"/>
      <w:r>
        <w:rPr>
          <w:rFonts w:cs="Arial" w:ascii="Arial" w:hAnsi="Arial"/>
          <w:sz w:val="20"/>
          <w:szCs w:val="20"/>
        </w:rPr>
        <w:t>2. В строке "заявитель" указыва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0" w:name="sub_2002"/>
      <w:bookmarkEnd w:id="20"/>
      <w:r>
        <w:rPr>
          <w:rFonts w:cs="Arial" w:ascii="Arial" w:hAnsi="Arial"/>
          <w:sz w:val="20"/>
          <w:szCs w:val="20"/>
        </w:rPr>
        <w:t>для юридического лица - полное наименование, включая организационно-правовую форму, адрес (место нахождения) в соответствии с документом, подтверждающим факт внесения записи о государственной регистрации в Единый государственный реестр юридических лиц, основной государственный регистрационный номер записи о государственной регистрации юридического лица (далее - ОГРН), телефон, факс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для индивидуального предпринимателя - фамилия, имя, отчество, адрес (место жительства) в соответствии с документом, подтверждающим факт внесения записи о государственной регистрации в Единый государственный реестр индивидуальных предпринимателей, основной государственный регистрационный номер записи о государственной регистрации индивидуального предпринимателя (далее - ОГРНИП), телефон, факс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, если заявителем является лицо, выполняющее функции иностранного изготовителя на основании договора с ним, в строке "заявитель" дополнительно указываются данные о договоре заявителя с иностранным изготовителе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1" w:name="sub_2003"/>
      <w:bookmarkEnd w:id="21"/>
      <w:r>
        <w:rPr>
          <w:rFonts w:cs="Arial" w:ascii="Arial" w:hAnsi="Arial"/>
          <w:sz w:val="20"/>
          <w:szCs w:val="20"/>
        </w:rPr>
        <w:t>3. В строке "изготовитель" указыва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2" w:name="sub_2003"/>
      <w:bookmarkEnd w:id="22"/>
      <w:r>
        <w:rPr>
          <w:rFonts w:cs="Arial" w:ascii="Arial" w:hAnsi="Arial"/>
          <w:sz w:val="20"/>
          <w:szCs w:val="20"/>
        </w:rPr>
        <w:t>для юридического лица - полное наименование, включая организационно-правовую форму, адрес (место нахождения) в соответствии с документом, подтверждающим факт внесения записи о государственной регистрации в Единый государственный реестр юридических лиц, ОГРН, телефон, факс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индивидуального предпринимателя - фамилия, имя, отчество, адрес (место жительства) в соответствии с документом, подтверждающим факт внесения записи о государственной регистрации в Единый государственный реестр индивидуальных предпринимателей, ОГРНИП, телефон, факс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иностранного юридического лица - полное наименование, адрес (место нахождения), телефон, факс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3" w:name="sub_2004"/>
      <w:bookmarkEnd w:id="23"/>
      <w:r>
        <w:rPr>
          <w:rFonts w:cs="Arial" w:ascii="Arial" w:hAnsi="Arial"/>
          <w:sz w:val="20"/>
          <w:szCs w:val="20"/>
        </w:rPr>
        <w:t>4. В строке "продукция" указыва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4" w:name="sub_2004"/>
      <w:bookmarkEnd w:id="24"/>
      <w:r>
        <w:rPr>
          <w:rFonts w:cs="Arial" w:ascii="Arial" w:hAnsi="Arial"/>
          <w:sz w:val="20"/>
          <w:szCs w:val="20"/>
        </w:rPr>
        <w:t>наименование продукции, включая торговое наименование продукци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 продукции (в соответствии с техническим регламентом и согласно действующим в Российской Федерации классификаторам продукции). В случае, если в классификаторе отсутствует вид продукции, указывается подгруппа продукции; в случае, если в классификаторе отсутствуют вид и подгруппа продукции, указывается группа продукции и т.д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продукции (тип, марка, модель, сорт, артикул и др.), обеспечивающие ее идентификацию в соответствии с правилами, установленными техническим регламенто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типа объекта декларирования - "серийный выпуск", или "партия", или "единичное изделие". Для партии приводятся номер и размер партии, номер и дата выдачи накладной на данную продукцию, номер и дата договора или контракта о поставке продукции (при наличии договора или контракта), а также сведения о количестве продукции в партии. Для единичного изделия приводятся номер изделия, номер и дата выдачи накладной на данную продукцию, номер и дата договора или контракта о поставке продукции (при наличии договора или контракта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5" w:name="sub_2005"/>
      <w:bookmarkEnd w:id="25"/>
      <w:r>
        <w:rPr>
          <w:rFonts w:cs="Arial" w:ascii="Arial" w:hAnsi="Arial"/>
          <w:sz w:val="20"/>
          <w:szCs w:val="20"/>
        </w:rPr>
        <w:t>5. В строке "код ОК 005 (ОКП)" указывается код вида продукции по Общероссийскому классификатору продукции ОК 005 (ОКП). В случае, если в классификаторе отсутствует код вида продукции, указывается код подгруппы продукции; в случае, если в классификаторе отсутствуют код вида и код подгруппы продукции, указывается код группы продукции и т.д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6" w:name="sub_2005"/>
      <w:bookmarkEnd w:id="26"/>
      <w:r>
        <w:rPr>
          <w:rFonts w:cs="Arial" w:ascii="Arial" w:hAnsi="Arial"/>
          <w:sz w:val="20"/>
          <w:szCs w:val="20"/>
        </w:rPr>
        <w:t>Код OK 005 (ОКП) включает 6 разрядов с пробелом после первых двух разряд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7" w:name="sub_2006"/>
      <w:bookmarkEnd w:id="27"/>
      <w:r>
        <w:rPr>
          <w:rFonts w:cs="Arial" w:ascii="Arial" w:hAnsi="Arial"/>
          <w:sz w:val="20"/>
          <w:szCs w:val="20"/>
        </w:rPr>
        <w:t>6. Строка "код ТН ВЭД России" заполняется только для импортируемой продук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8" w:name="sub_2006"/>
      <w:bookmarkEnd w:id="28"/>
      <w:r>
        <w:rPr>
          <w:rFonts w:cs="Arial" w:ascii="Arial" w:hAnsi="Arial"/>
          <w:sz w:val="20"/>
          <w:szCs w:val="20"/>
        </w:rPr>
        <w:t>В строке "код ТН ВЭД России" указывается код продукции по классификатору Товарной номенклатуры внешнеэкономической деятельности, утвержденной постановлением Правительства Российской Федерации от 30 ноября 2001 г. N 830 "О таможенном тарифе Российской Федерации и товарной номенклатуре, применяемой при осуществлении внешнеэкономической деятельности" (Собрание законодательства Российской Федерации, 2001, N 50, ст. 4735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29" w:name="sub_2007"/>
      <w:bookmarkEnd w:id="29"/>
      <w:r>
        <w:rPr>
          <w:rFonts w:cs="Arial" w:ascii="Arial" w:hAnsi="Arial"/>
          <w:i/>
          <w:iCs/>
          <w:color w:val="800080"/>
          <w:sz w:val="20"/>
          <w:szCs w:val="20"/>
        </w:rPr>
        <w:t>Приказом Министерства промышленности и энергетики РФ от 19 октября 2007 г. N 446 в пункт 7 настоящих Рекомендаций внесены изменения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30" w:name="sub_2007"/>
      <w:bookmarkEnd w:id="30"/>
      <w:r>
        <w:rPr>
          <w:rFonts w:cs="Arial" w:ascii="Arial" w:hAnsi="Arial"/>
          <w:i/>
          <w:iCs/>
          <w:color w:val="800080"/>
          <w:sz w:val="20"/>
          <w:szCs w:val="20"/>
        </w:rPr>
        <w:t>См. текст пункта в предыдущей редакции</w:t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В строке "соответствует требованиям технического регламента (технических регламентов)" приводится полное наименование технического регламента, соответствие требованиям которого удостоверяется данной декларацией о соответствии, с указанием наименования, вида, даты и номера нормативного правового акта Российской Федерации, которым принят технический регламент. В случае, если требования к продукции установлены несколькими техническими регламентами, приводится полное наименование каждого технического регламента, с указанием наименования, вида, даты и номера нормативного правового акта Российской Федерации, которым принят каждый из указанных технических регламент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рименения на добровольной основе национальных стандартов и (или) сводов правил для соблюдения требований технического регламента (технических регламентов) сведения об указанных национальных стандартах и (или) сводах правил приводятся в приложении к декларации о соответствии, о чем в строке "соответствует требованиям технического регламента (технических регламентов)" делается запись "см. приложение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в отношении оборонной продукции, поставляемой для федеральных государственных нужд по государственному оборонному заказу; продукции, используемой в целях защиты сведений,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; продукции, сведения о которой составляют государственную тайну; продукции и объектов, для которых устанавливаются требования, связанные с обеспечением ядерной и радиационной безопасности в области использования атомной энергии, наряду с требованиями технических регламентов устанавливаются обязательные требования государственных заказчиков, федеральных органов исполнительной власти, уполномоченных в области обеспечения безопасности, обороны, внешней разведки, противодействия техническим разведкам и технической защиты информации, государственного управления использованием атомной энергии, государственного регулирования безопасности при использовании атомной энергии и (или) обязательные требования государственных контрактов (договоров), сведения о документах, в которых установлены указанные требования, приводятся в приложении к декларации о соответствии, о чем в строке "соответствует требованиям технического регламента (технических регламентов)" делается запись "см. приложение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1" w:name="sub_2008"/>
      <w:bookmarkEnd w:id="31"/>
      <w:r>
        <w:rPr>
          <w:rFonts w:cs="Arial" w:ascii="Arial" w:hAnsi="Arial"/>
          <w:sz w:val="20"/>
          <w:szCs w:val="20"/>
        </w:rPr>
        <w:t>8. В строке "схема декларирования соответствия" приводится указание на схему, которая была применена при декларировании, а также наименование, вид, дата и номер нормативного правового акта, в котором установлена данная схем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2" w:name="sub_2008"/>
      <w:bookmarkStart w:id="33" w:name="sub_2009"/>
      <w:bookmarkEnd w:id="32"/>
      <w:bookmarkEnd w:id="33"/>
      <w:r>
        <w:rPr>
          <w:rFonts w:cs="Arial" w:ascii="Arial" w:hAnsi="Arial"/>
          <w:sz w:val="20"/>
          <w:szCs w:val="20"/>
        </w:rPr>
        <w:t>9. В строке "проведенные исследования (испытания) и измерения, сертификат системы качества, документы, послужившие основанием для подтверждения соответствия" приводи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4" w:name="sub_2009"/>
      <w:bookmarkEnd w:id="34"/>
      <w:r>
        <w:rPr>
          <w:rFonts w:cs="Arial" w:ascii="Arial" w:hAnsi="Arial"/>
          <w:sz w:val="20"/>
          <w:szCs w:val="20"/>
        </w:rPr>
        <w:t>перечень протоколов исследований (испытаний) и измерений, проведенных заявителем или аккредитованной испытательной лабораторией (центром) по договору с заявителем, с указанием номеров и дат указанных протоколов. В случае декларирования соответствия продукции с участием третьей стороны в данной строке также приводится наименование аккредитованной испытательной лаборатории (центра), выдавшей протоколы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ые о сертификате соответствия системы качеств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чень документов, послуживших основанием для декларирования соответствия продукции заявителем, с указанием наименований и других реквизитов данных документ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5" w:name="sub_2010"/>
      <w:bookmarkEnd w:id="35"/>
      <w:r>
        <w:rPr>
          <w:rFonts w:cs="Arial" w:ascii="Arial" w:hAnsi="Arial"/>
          <w:sz w:val="20"/>
          <w:szCs w:val="20"/>
        </w:rPr>
        <w:t>10. Строка "иные сведения" заполняется в случае, если указание дополнительных сведений о декларируемой продукции предусмотрено техническим регламенто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6" w:name="sub_2010"/>
      <w:bookmarkStart w:id="37" w:name="sub_2011"/>
      <w:bookmarkEnd w:id="36"/>
      <w:bookmarkEnd w:id="37"/>
      <w:r>
        <w:rPr>
          <w:rFonts w:cs="Arial" w:ascii="Arial" w:hAnsi="Arial"/>
          <w:sz w:val="20"/>
          <w:szCs w:val="20"/>
        </w:rPr>
        <w:t>11. В строке "срок действия" указывается срок действия декларации о соответствии (дата начала срока действия и дата окончания срока действия декларации о соответствии), который устанавливается в соответствии с техническим регламентом. Начало срока действия декларации о соответствии устанавливается со дня регистрации декларации о соответствии. Даты записываются арабскими цифрами: число - два знака, месяц - два знака, год - четыре знака. Число, месяц и год разделяются точк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8" w:name="sub_2011"/>
      <w:bookmarkEnd w:id="38"/>
      <w:r>
        <w:rPr>
          <w:rFonts w:cs="Arial" w:ascii="Arial" w:hAnsi="Arial"/>
          <w:sz w:val="20"/>
          <w:szCs w:val="20"/>
        </w:rPr>
        <w:t>Если в соответствии с техническим регламентом для партии изделий и/или единичного изделия не установлен срок действия декларации о соответствии, то в строке "срок действия" указывается только дата начала срока действия декларации о соответствии, которая устанавливается со дня регистрации декларации о соответств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9" w:name="sub_2012"/>
      <w:bookmarkEnd w:id="39"/>
      <w:r>
        <w:rPr>
          <w:rFonts w:cs="Arial" w:ascii="Arial" w:hAnsi="Arial"/>
          <w:sz w:val="20"/>
          <w:szCs w:val="20"/>
        </w:rPr>
        <w:t>12. В строке "М.П. Заявитель" ставится подпись (не факсимильная) руководителя юридического лица (или лица, в установленном порядке уполномоченного руководителем подписывать декларацию о соответствии) или индивидуального предпринимателя, являющихся заявителями. Также указываются инициалы имени и отчества и фамилия лица, подписавшего декларацию о соответств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0" w:name="sub_2012"/>
      <w:bookmarkEnd w:id="40"/>
      <w:r>
        <w:rPr>
          <w:rFonts w:cs="Arial" w:ascii="Arial" w:hAnsi="Arial"/>
          <w:sz w:val="20"/>
          <w:szCs w:val="20"/>
        </w:rPr>
        <w:t>Подпись заявителя заверяется печатью юридического лица или индивидуального предпринимател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1" w:name="sub_2013"/>
      <w:bookmarkEnd w:id="41"/>
      <w:r>
        <w:rPr>
          <w:rFonts w:cs="Arial" w:ascii="Arial" w:hAnsi="Arial"/>
          <w:sz w:val="20"/>
          <w:szCs w:val="20"/>
        </w:rPr>
        <w:t>13. В строке "декларация зарегистрирована" указываются наименование, адрес (место нахождения) и телефон органа, регистрирующего декларации о соответств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2" w:name="sub_2013"/>
      <w:bookmarkStart w:id="43" w:name="sub_2014"/>
      <w:bookmarkEnd w:id="42"/>
      <w:bookmarkEnd w:id="43"/>
      <w:r>
        <w:rPr>
          <w:rFonts w:cs="Arial" w:ascii="Arial" w:hAnsi="Arial"/>
          <w:sz w:val="20"/>
          <w:szCs w:val="20"/>
        </w:rPr>
        <w:t>14. В строке "руководитель (уполномоченное им лицо) органа, регистрирующего декларацию о соответствии" ставится подпись (не факсимильная) руководителя (или лица, в установленном порядке уполномоченного руководителем подписывать декларации о соответствии) органа, регистрирующего декларацию о соответствии. Также указываются инициалы имени и отчества и фамилия лица, подписавшего декларацию о соответств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4" w:name="sub_2014"/>
      <w:bookmarkEnd w:id="44"/>
      <w:r>
        <w:rPr>
          <w:rFonts w:cs="Arial" w:ascii="Arial" w:hAnsi="Arial"/>
          <w:sz w:val="20"/>
          <w:szCs w:val="20"/>
        </w:rPr>
        <w:t>Подпись руководителя (уполномоченного им лица) органа, регистрирующего декларации о соответствии, заверяется печатью указанного орган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45" w:name="sub_2015"/>
      <w:bookmarkEnd w:id="45"/>
      <w:r>
        <w:rPr>
          <w:rFonts w:cs="Arial" w:ascii="Arial" w:hAnsi="Arial"/>
          <w:i/>
          <w:iCs/>
          <w:color w:val="800080"/>
          <w:sz w:val="20"/>
          <w:szCs w:val="20"/>
        </w:rPr>
        <w:t>Приказом Министерства промышленности и энергетики РФ от 19 октября 2007 г. N 446 в пункт 15 настоящих Рекомендаций внесены изменения</w:t>
      </w:r>
    </w:p>
    <w:p>
      <w:pPr>
        <w:pStyle w:val="Normal"/>
        <w:autoSpaceDE w:val="false"/>
        <w:ind w:left="139" w:firstLine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bookmarkStart w:id="46" w:name="sub_2015"/>
      <w:bookmarkEnd w:id="46"/>
      <w:r>
        <w:rPr>
          <w:rFonts w:cs="Arial" w:ascii="Arial" w:hAnsi="Arial"/>
          <w:i/>
          <w:iCs/>
          <w:color w:val="800080"/>
          <w:sz w:val="20"/>
          <w:szCs w:val="20"/>
        </w:rPr>
        <w:t>См. текст пункта в предыдущей редакции</w:t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Приложение к декларации о соответствии заполняется в случае, если основные сведения не помещаются в строках декларации о соответствии. При этом в соответствующей строке делается запись "см. Приложение" (в случае, если декларация о соответствии имеет несколько приложений, указывается номер приложения, на которое делается ссылка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риложении к декларации о соответствии также указываются следующие свед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в случае, если продукция изготавливается на предприятиях, входящих в состав транснациональной компании (компании, осуществляющей деятельность на территории нескольких государств), - информация обо всех предприятиях-изготовителях, на продукцию которых распространяется действие выдаваемой декларации о соответствии, с указанием полных наименований и адресов (мест нахождения) предприятий-изготовителей. В регистрационном номере декларации о соответствии в данном случае указывается код страны расположения центрального офиса транснациональной компании, а в строке "изготовитель" - полное наименование, адрес (место нахождения), телефон и факс центрального офиса транснациональной компани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в случае, если декларируется однородная продукция, - перечень продукции, на которую распространяется действие декларации о соответствии (типы, марки, модели однородной продукции, составные части изделия или комплекса, декларируемые на соответствие одним и тем же требованиям)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7" w:name="sub_20153"/>
      <w:bookmarkEnd w:id="47"/>
      <w:r>
        <w:rPr>
          <w:rFonts w:cs="Arial" w:ascii="Arial" w:hAnsi="Arial"/>
          <w:sz w:val="20"/>
          <w:szCs w:val="20"/>
        </w:rPr>
        <w:t>в) в случае применения на добровольной основе национальных стандартов и (или) сводов правил для соблюдения требований технического регламента - приводятся обозначение и наименование каждого национального стандарта и (или) свода правил с указанием наименования, вида, даты и номера нормативного документа федерального органа исполнительной власти, которым утвержден каждый из применяемых национальных стандартов и (или) сводов прави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48" w:name="sub_20153"/>
      <w:bookmarkStart w:id="49" w:name="sub_20154"/>
      <w:bookmarkEnd w:id="48"/>
      <w:bookmarkEnd w:id="49"/>
      <w:r>
        <w:rPr>
          <w:rFonts w:cs="Arial" w:ascii="Arial" w:hAnsi="Arial"/>
          <w:sz w:val="20"/>
          <w:szCs w:val="20"/>
        </w:rPr>
        <w:t>г) в случае, предусмотренном абзацем третьим пункта 7 настоящих Рекомендаций, приводятся наименование, вид, номер и дата нормативных документов федеральных органов исполнительной власти и (или) государственных контрактов (договоров), устанавливающих соответствующие обязательные требования, если указанные сведения не составляют государственную тайну и не относятся к охраняемой в соответствии с законодательством Российской Федерации иной информации ограниченного доступ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0" w:name="sub_20154"/>
      <w:bookmarkStart w:id="51" w:name="sub_2016"/>
      <w:bookmarkEnd w:id="50"/>
      <w:bookmarkEnd w:id="51"/>
      <w:r>
        <w:rPr>
          <w:rFonts w:cs="Arial" w:ascii="Arial" w:hAnsi="Arial"/>
          <w:sz w:val="20"/>
          <w:szCs w:val="20"/>
        </w:rPr>
        <w:t>16. Форма декларации о соответствии заполняется печатным способом (на пишущей машинке, принтере и т.п.) без исправлений, подчисток и поправо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2" w:name="sub_2016"/>
      <w:bookmarkStart w:id="53" w:name="sub_2016"/>
      <w:bookmarkEnd w:id="5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6:01:00Z</dcterms:created>
  <dc:creator>Els</dc:creator>
  <dc:description/>
  <cp:keywords/>
  <dc:language>en-US</dc:language>
  <cp:lastModifiedBy>Your User Name</cp:lastModifiedBy>
  <cp:lastPrinted>2008-11-26T09:08:00Z</cp:lastPrinted>
  <dcterms:modified xsi:type="dcterms:W3CDTF">2008-11-26T06:13:00Z</dcterms:modified>
  <cp:revision>5</cp:revision>
  <dc:subject/>
  <dc:title/>
</cp:coreProperties>
</file>